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ГРАФИЯ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ind w:firstLine="284"/>
        <w:rPr/>
      </w:pPr>
      <w:r>
        <w:rPr/>
        <w:t>Группа Томса</w:t>
      </w:r>
      <w:r>
        <w:rPr>
          <w:lang w:val="en-US"/>
        </w:rPr>
        <w:t>t</w:t>
      </w:r>
      <w:r>
        <w:rPr/>
        <w:t xml:space="preserve"> образовалась</w:t>
      </w:r>
      <w:r>
        <w:rPr>
          <w:lang w:val="en-US"/>
        </w:rPr>
        <w:t xml:space="preserve"> в 1988 </w:t>
      </w:r>
      <w:r>
        <w:rPr/>
        <w:t>году в московской школе №29 Раменского района и называлась в то далекое время, как ни парадоксально, «Сплин».</w:t>
      </w:r>
    </w:p>
    <w:p>
      <w:pPr>
        <w:pStyle w:val="Heading1"/>
        <w:ind w:firstLine="284"/>
        <w:rPr/>
      </w:pPr>
      <w:r>
        <w:rPr/>
        <w:t>В состав сего доблестного молодого коллектива входили:</w:t>
      </w:r>
    </w:p>
    <w:p>
      <w:pPr>
        <w:pStyle w:val="Heading1"/>
        <w:ind w:firstLine="284"/>
        <w:rPr/>
      </w:pPr>
      <w:r>
        <w:rPr/>
        <w:t>Андрей «Томкэт» Салычев – вокал, лидер</w:t>
      </w:r>
    </w:p>
    <w:p>
      <w:pPr>
        <w:pStyle w:val="Heading1"/>
        <w:ind w:firstLine="284"/>
        <w:rPr/>
      </w:pPr>
      <w:r>
        <w:rPr/>
        <w:t>Алексей «Алекс Ди» Доможиров – соло гитара</w:t>
      </w:r>
    </w:p>
    <w:p>
      <w:pPr>
        <w:pStyle w:val="Heading1"/>
        <w:ind w:firstLine="284"/>
        <w:rPr/>
      </w:pPr>
      <w:r>
        <w:rPr/>
        <w:t>Антон «Тони» Анохин – ударные</w:t>
      </w:r>
    </w:p>
    <w:p>
      <w:pPr>
        <w:pStyle w:val="Heading1"/>
        <w:ind w:firstLine="284"/>
        <w:rPr/>
      </w:pPr>
      <w:r>
        <w:rPr/>
        <w:t>Дмитрий «Бёртон» Высоцкий – бас-гитара</w:t>
      </w:r>
    </w:p>
    <w:p>
      <w:pPr>
        <w:pStyle w:val="Heading1"/>
        <w:ind w:firstLine="284"/>
        <w:rPr/>
      </w:pPr>
      <w:r>
        <w:rPr/>
        <w:t>Эти четыре яркие личности жили по соседству, в одном доме, и играть начали одновременно. В 1990 году Салычев ушел в армию. После его двухгодичного отсутствия ребята собрались снова и записали первый неофициальный альбом, где в полной мере продемонстрировали все свои музыкальные увлечения на тот период. В англоязычном идейном творчестве, нет-нет, да просматривались патлы Слэша и чудо губы Стива Тайлера. В процессе знакомства с культовым фильмом «</w:t>
      </w:r>
      <w:r>
        <w:rPr>
          <w:lang w:val="en-US"/>
        </w:rPr>
        <w:t>Top gun</w:t>
      </w:r>
      <w:r>
        <w:rPr/>
        <w:t>” Салычев прикинул, что имя палубного истребителя «F 14»</w:t>
      </w:r>
      <w:r>
        <w:rPr>
          <w:lang w:val="en-US"/>
        </w:rPr>
        <w:t xml:space="preserve"> </w:t>
      </w:r>
      <w:r>
        <w:rPr/>
        <w:t xml:space="preserve">не самое плохое название для альбома, а если задуматься, то и для названия группы. Таким образом «Сплин» превратился в «Томкэт». </w:t>
      </w:r>
    </w:p>
    <w:p>
      <w:pPr>
        <w:pStyle w:val="Heading1"/>
        <w:ind w:firstLine="284"/>
        <w:rPr/>
      </w:pPr>
      <w:r>
        <w:rPr/>
        <w:t>«Детство» Томса</w:t>
      </w:r>
      <w:r>
        <w:rPr>
          <w:lang w:val="en-US"/>
        </w:rPr>
        <w:t>t</w:t>
      </w:r>
      <w:r>
        <w:rPr/>
        <w:t xml:space="preserve"> совпало, можно сказать, с расцветом отечественной индустрии развлечений вообще, и телевидения в частности. </w:t>
      </w:r>
      <w:r>
        <w:rPr>
          <w:lang w:val="en-US"/>
        </w:rPr>
        <w:t>BIZ enterprises</w:t>
      </w:r>
      <w:r>
        <w:rPr/>
        <w:t xml:space="preserve"> объявили конкурс для молодых групп, победители которого должны были поехать заграницу в клубный тур. Естественно, среди этих «молодых групп» были и Томса</w:t>
      </w:r>
      <w:r>
        <w:rPr>
          <w:lang w:val="en-US"/>
        </w:rPr>
        <w:t>t</w:t>
      </w:r>
      <w:r>
        <w:rPr/>
        <w:t xml:space="preserve">. И хотя вся эта затея с подачей фонограммы провалилась, ребят заметили и помогли им снять первый клип. </w:t>
      </w:r>
    </w:p>
    <w:p>
      <w:pPr>
        <w:pStyle w:val="Heading1"/>
        <w:ind w:firstLine="284"/>
        <w:rPr/>
      </w:pPr>
      <w:r>
        <w:rPr/>
        <w:t>Вскоре Томса</w:t>
      </w:r>
      <w:r>
        <w:rPr>
          <w:lang w:val="en-US"/>
        </w:rPr>
        <w:t>t</w:t>
      </w:r>
      <w:r>
        <w:rPr/>
        <w:t xml:space="preserve"> познакомились с «Черным обелиском» и Толей Крупновым, который взял команду под свою опеку, стал, можно сказать, крестным отцом команды. Благодаря во многом Крупнову Томса</w:t>
      </w:r>
      <w:r>
        <w:rPr>
          <w:lang w:val="en-US"/>
        </w:rPr>
        <w:t>t</w:t>
      </w:r>
      <w:r>
        <w:rPr/>
        <w:t xml:space="preserve"> получил «собственное лицо с оригинальным вокалом».</w:t>
      </w:r>
    </w:p>
    <w:p>
      <w:pPr>
        <w:pStyle w:val="Heading1"/>
        <w:ind w:firstLine="284"/>
        <w:rPr/>
      </w:pPr>
      <w:r>
        <w:rPr/>
        <w:t>На дворе стоял 1994 год, когда тусовые молодые люди свели дружбу с Сергеем «Пауком» Троицким, лидером треш-металлического культового объединения «Коррозия Металла» и с московским мото-клубом «Ночные волки». «Ночные волки», кстати сказать, и помогли ребятам открыть первый в России тату-салон. В том же самом году В. Баронин пригласил Томса</w:t>
      </w:r>
      <w:r>
        <w:rPr>
          <w:lang w:val="en-US"/>
        </w:rPr>
        <w:t>t</w:t>
      </w:r>
      <w:r>
        <w:rPr/>
        <w:t xml:space="preserve"> на радиостанцию «Эхо Москвы», куда парни явились не с пустыми руками, а со свеженьким, с пылу с жару «хитом всех времен и народов» «Тату не портит красоту», написанным, естественно, не просто так, а под впечатлением от собственных сногсшибательных татух. По этому поводу Салычев частенько любит рассказывать, что его собственная татуировка, битая 6 раз, стала со временем выпуклой, а поскольку сделана была мастерски, то не раз получала гран-при на различных конкурсах. Однажды, и это тогда было дико круто – ботинки «</w:t>
      </w:r>
      <w:r>
        <w:rPr>
          <w:lang w:val="en-US"/>
        </w:rPr>
        <w:t>Dr. Martens</w:t>
      </w:r>
      <w:r>
        <w:rPr/>
        <w:t>»</w:t>
      </w:r>
      <w:r>
        <w:rPr>
          <w:lang w:val="en-US"/>
        </w:rPr>
        <w:t xml:space="preserve">. </w:t>
      </w:r>
      <w:r>
        <w:rPr/>
        <w:t>Сделав нарезку со съемок своих бесчисленных выступлений на фестивалях, «Байк-шоу» и пр., ребята «слепили» клип на тему упомянутых тату, которые не только не портят, но и выгодно подчеркивают красоту. Сим кинематографическим шедевром долгое время спустя «бодрились» зрители канала «Теле-экспо», 31 канала, программы</w:t>
      </w:r>
      <w:r>
        <w:rPr>
          <w:lang w:val="en-US"/>
        </w:rPr>
        <w:t xml:space="preserve"> “</w:t>
      </w:r>
      <w:r>
        <w:rPr/>
        <w:t>А</w:t>
      </w:r>
      <w:r>
        <w:rPr>
          <w:lang w:val="en-US"/>
        </w:rPr>
        <w:t>”</w:t>
      </w:r>
      <w:r>
        <w:rPr/>
        <w:t xml:space="preserve">, и многих кабельных студий Москвы. Кстати сказать, с телевидением у группы сложились весьма интересные отношения. Одно время Салычев и Анохин работали на кабельном </w:t>
      </w:r>
      <w:r>
        <w:rPr>
          <w:lang w:val="en-US"/>
        </w:rPr>
        <w:t>TV</w:t>
      </w:r>
      <w:r>
        <w:rPr/>
        <w:t xml:space="preserve"> Отрадное, где вели музыкальную программу «Гоны», а затем на </w:t>
      </w:r>
      <w:r>
        <w:rPr>
          <w:lang w:val="en-US"/>
        </w:rPr>
        <w:t>TV</w:t>
      </w:r>
      <w:r>
        <w:rPr/>
        <w:t xml:space="preserve"> Перово, на котором в прямом эфире давали живые концерты вместе с группами «Серьга» и «Квартал».</w:t>
      </w:r>
    </w:p>
    <w:p>
      <w:pPr>
        <w:pStyle w:val="Heading1"/>
        <w:ind w:firstLine="284"/>
        <w:rPr/>
      </w:pPr>
      <w:r>
        <w:rPr/>
        <w:t>Далее, вследствие дружбы с Пауком, за Томса</w:t>
      </w:r>
      <w:r>
        <w:rPr>
          <w:lang w:val="en-US"/>
        </w:rPr>
        <w:t>t</w:t>
      </w:r>
      <w:r>
        <w:rPr/>
        <w:t xml:space="preserve"> закрепилось звание «треш-металлической группы», особенно после того, как Троицкий в 1996 году предложил записать песню на сборник «</w:t>
      </w:r>
      <w:r>
        <w:rPr>
          <w:lang w:val="en-US"/>
        </w:rPr>
        <w:t>RUSSIAN METAL BALLADS”. П</w:t>
      </w:r>
      <w:r>
        <w:rPr/>
        <w:t>осле этого почина, песни стали выходить на исключительных по содержанию сборниках</w:t>
      </w:r>
      <w:r>
        <w:rPr>
          <w:lang w:val="en-US"/>
        </w:rPr>
        <w:t xml:space="preserve">, в </w:t>
      </w:r>
      <w:r>
        <w:rPr/>
        <w:t>частности</w:t>
      </w:r>
      <w:r>
        <w:rPr>
          <w:lang w:val="en-US"/>
        </w:rPr>
        <w:t>: “</w:t>
      </w:r>
      <w:r>
        <w:rPr/>
        <w:t>Треш</w:t>
      </w:r>
      <w:r>
        <w:rPr>
          <w:lang w:val="en-US"/>
        </w:rPr>
        <w:t xml:space="preserve"> </w:t>
      </w:r>
      <w:r>
        <w:rPr/>
        <w:t>твою</w:t>
      </w:r>
      <w:r>
        <w:rPr>
          <w:lang w:val="en-US"/>
        </w:rPr>
        <w:t xml:space="preserve"> </w:t>
      </w:r>
      <w:r>
        <w:rPr/>
        <w:t>мать”, “Панк</w:t>
      </w:r>
      <w:r>
        <w:rPr>
          <w:lang w:val="en-US"/>
        </w:rPr>
        <w:t xml:space="preserve"> революция”, “Вечеринка в стиле русский рок ” и т. д., </w:t>
      </w:r>
      <w:r>
        <w:rPr/>
        <w:t xml:space="preserve">что немало сбивало люд с толку. «Чо, блин, за дела? Они, что панки?» «Какие панки! Ты козел, что ли! Они металлисты!» (Из подслушанного) </w:t>
      </w:r>
    </w:p>
    <w:p>
      <w:pPr>
        <w:pStyle w:val="Heading1"/>
        <w:ind w:firstLine="284"/>
        <w:rPr/>
      </w:pPr>
      <w:r>
        <w:rPr/>
        <w:t xml:space="preserve">Во время своего первого выступления на празднике «МК», некий журналист, с пристрастием выслушав все музыкальное разнообразие группы, вынес вердикт «Это называется тату-роком». И понеслась! </w:t>
      </w:r>
      <w:r>
        <w:rPr>
          <w:lang w:val="en-US"/>
        </w:rPr>
        <w:t>Праздники “МК”, “</w:t>
      </w:r>
      <w:r>
        <w:rPr/>
        <w:t>Байк шоу</w:t>
      </w:r>
      <w:r>
        <w:rPr>
          <w:lang w:val="en-US"/>
        </w:rPr>
        <w:t xml:space="preserve">”, </w:t>
      </w:r>
      <w:r>
        <w:rPr/>
        <w:t>пивные праздники, фестивали. Вместе с «Коррозией Металла» Томса</w:t>
      </w:r>
      <w:r>
        <w:rPr>
          <w:lang w:val="en-US"/>
        </w:rPr>
        <w:t>t</w:t>
      </w:r>
      <w:r>
        <w:rPr/>
        <w:t xml:space="preserve"> объездили Крым, гастролировали по городам России, таким как Ярославль, Питер, Серпухов и т. д.</w:t>
      </w:r>
    </w:p>
    <w:p>
      <w:pPr>
        <w:pStyle w:val="Heading1"/>
        <w:ind w:firstLine="284"/>
        <w:rPr>
          <w:lang w:val="en-US"/>
        </w:rPr>
      </w:pPr>
      <w:r>
        <w:rPr/>
        <w:t>Брутальный коллектив татуированных молодых людей имел, естественно, массу поклонниц. Остается надеяться, что последующее событие никак не отразилось на их количестве. Осенью 1996 года Томса</w:t>
      </w:r>
      <w:r>
        <w:rPr>
          <w:lang w:val="en-US"/>
        </w:rPr>
        <w:t>t</w:t>
      </w:r>
      <w:r>
        <w:rPr/>
        <w:t xml:space="preserve"> несколько изменил статус «чисто мужского» коллектива, поскольку в группу пришла бэк-вокалистка Катерина «Кэт» Шапурова. Год, надо сказать, выдался поворотный: пришла Катя, Дима Высоцкий ушел в «</w:t>
      </w:r>
      <w:r>
        <w:rPr>
          <w:lang w:val="en-US"/>
        </w:rPr>
        <w:t>Мэд дог</w:t>
      </w:r>
      <w:r>
        <w:rPr/>
        <w:t>», на его место пришел басист Андрей «Чахлый» Петрушко. В этом, еще сыром, несработанном составе на студии «Союз» Томса</w:t>
      </w:r>
      <w:r>
        <w:rPr>
          <w:lang w:val="en-US"/>
        </w:rPr>
        <w:t>t</w:t>
      </w:r>
      <w:r>
        <w:rPr/>
        <w:t xml:space="preserve"> записали свой первый официальный альбом «Тату не портит красоту», вышедший тиражом в 15 тысяч экземпляров. Очень бодрый получился альбом!</w:t>
      </w:r>
    </w:p>
    <w:p>
      <w:pPr>
        <w:pStyle w:val="Heading1"/>
        <w:ind w:firstLine="284"/>
        <w:rPr/>
      </w:pPr>
      <w:r>
        <w:rPr/>
        <w:t xml:space="preserve">А поскольку деятельной натуре Салычева, нужно было еще какое-то место приложения силы, помимо творчества собственной группы, он решил устроить фестиваль, посвященный памяти Курта Кобейна. «Мы сидели с Катькой у меня дома и ломали голову, как бы назвать этот фестиваль. Перебрали дикое количество вариантов, но ни один не катил. И тут Катька говорит, что у них в институте, на стене какой-то фанат написал </w:t>
      </w:r>
      <w:r>
        <w:rPr>
          <w:lang w:val="en-US"/>
        </w:rPr>
        <w:t xml:space="preserve">Kurt is alive. </w:t>
      </w:r>
      <w:r>
        <w:rPr/>
        <w:t xml:space="preserve">И это было то, что нужно». Фестиваль превзошел самые смелые ожидания. «Гранджеры Москвы и Подмосковья приехали на </w:t>
      </w:r>
      <w:r>
        <w:rPr>
          <w:lang w:val="en-US"/>
        </w:rPr>
        <w:t>Kurt is alive</w:t>
      </w:r>
      <w:r>
        <w:rPr/>
        <w:t xml:space="preserve"> за несколько часов до начала концерта и их было столько! Мы специально выбрали для фестиваля очень большой клуб, ныне несуществующий «</w:t>
      </w:r>
      <w:r>
        <w:rPr>
          <w:lang w:val="en-US"/>
        </w:rPr>
        <w:t>Fort Ross</w:t>
      </w:r>
      <w:r>
        <w:rPr/>
        <w:t>», но даже он не смог вместить всех желающих. А их было тысячи три как минимум. И это все без какой-либо рекламы. Приехали тогда «До 16 и старше» снимать этот угар. Потом еще в течение двух лет по поводу какого-нибудь массового мероприятия вставляли кадры с «</w:t>
      </w:r>
      <w:r>
        <w:rPr>
          <w:lang w:val="en-US"/>
        </w:rPr>
        <w:t xml:space="preserve">Kurt is alive”. </w:t>
      </w:r>
      <w:r>
        <w:rPr/>
        <w:t>Даже, когда репортаж был о «Рожденных в Нирване», к которым мы не имели никакого отношения». Надо отметить, что идея была настолько позитивной и «ко времени», что фестиваль устраивался трижды.</w:t>
      </w:r>
    </w:p>
    <w:p>
      <w:pPr>
        <w:pStyle w:val="Heading1"/>
        <w:ind w:firstLine="284"/>
        <w:rPr/>
      </w:pPr>
      <w:r>
        <w:rPr/>
        <w:t>И все, казалось, было хорошо, если бы не серия расколов и перетасовок в составе команды. Из группы ушел барабанщик Антон Анохин, и собрал собственную группу «</w:t>
      </w:r>
      <w:r>
        <w:rPr>
          <w:lang w:val="en-US"/>
        </w:rPr>
        <w:t>Fatties</w:t>
      </w:r>
      <w:r>
        <w:rPr/>
        <w:t>». Новым драммером стал Константин «Кастет» Дементьев. Следующим испытанием стали разногласия с Алексом и Чахлым, которые покинули Томкэт не на «дружественной ноте». Вскоре в группу, состоящую на тот момент из Андрея и Кати, возвращается «Антохин», да не один, а с компанией. На тот момент команда, весящая полтонны, выглядела следующим образом: Андрей, Катя, Антон, Николай «Болт» Коршунов (бас-гитара) и Павел «Палыч» Чумаченко (соло гитара). И уже в новом составе на студии «РАЙС ЛИС</w:t>
      </w:r>
      <w:r>
        <w:rPr>
          <w:lang w:val="en-US"/>
        </w:rPr>
        <w:t>’C</w:t>
      </w:r>
      <w:r>
        <w:rPr/>
        <w:t xml:space="preserve">» в 1998 году выходит их второй альбом «Столичный дебош», который получился еще более агрессивный, чем первый. Коля оказался одним из лучших в своем роде музыкантов. «С басистами нам раньше просто не везло. Какая-то беда была с ними. А Коля… Мы записывали его песню «Стой на ушах». Он приехал прописывать бас на следующий день. Оказывается мы все записали в два раза быстрее. Я в жизни не видел, чтобы так быстро играли на басу! Это было супер!» </w:t>
      </w:r>
    </w:p>
    <w:p>
      <w:pPr>
        <w:pStyle w:val="Heading1"/>
        <w:ind w:firstLine="284"/>
        <w:rPr/>
      </w:pPr>
      <w:r>
        <w:rPr/>
        <w:t xml:space="preserve">В том же году ребята решились на рискованный шаг – перезаписать и издать песни с ранних альбомов, разбавив их новыми композициями. Прикольное название тоже имело свою историю: «Мы шли по Чистым прудам и увидели гигантскую рекламу </w:t>
      </w:r>
      <w:r>
        <w:rPr>
          <w:lang w:val="en-US"/>
        </w:rPr>
        <w:t xml:space="preserve">Marlboro. </w:t>
      </w:r>
      <w:r>
        <w:rPr/>
        <w:t xml:space="preserve">Андрей сказал «Ковбоец!», я добавила «Индей». И пошутили, что так надо бы обозвать альбом». Поскольку «Ковбоец и индей» оказались слишком «легкой» для привыкшей к угару публики музыкой, </w:t>
      </w:r>
      <w:r>
        <w:rPr>
          <w:lang w:val="en-US"/>
        </w:rPr>
        <w:t xml:space="preserve">fanclub </w:t>
      </w:r>
      <w:r>
        <w:rPr/>
        <w:t>группы</w:t>
      </w:r>
      <w:r>
        <w:rPr>
          <w:lang w:val="en-US"/>
        </w:rPr>
        <w:t xml:space="preserve"> </w:t>
      </w:r>
      <w:r>
        <w:rPr/>
        <w:t>потерял приличное число фанатов. Но, зато, по этой же причине, приобрел новых. Тогда же был снят клип на хит «Белая береза».</w:t>
      </w:r>
    </w:p>
    <w:p>
      <w:pPr>
        <w:pStyle w:val="Heading1"/>
        <w:ind w:firstLine="284"/>
        <w:rPr/>
      </w:pPr>
      <w:r>
        <w:rPr/>
        <w:t>1999 год Томкэт посвятил рождению и воспитанию детей, практически не давая концертов. В процессе поиска интересного звука  в судьбе команды появляется шестой участник – клавишник Сергей «Серго» Плужник. Вскоре, группа расстается (в очередной раз) с барабанщиком и гитаристом по причине отсутствия стремления к профессиональному росту. Зато это самое стремление  в полном объеме было найдено у некой загадочной личности, а именно, Павла «Пауль» Головенкова, виртуозно владеющего барабанными палочками. «Честно говоря, всегда сложно пробовать новых музыкантов, потому что может он и отличный, но не твоего «формата». А Паша, слышав песни всего раз, сел и все состучал как надо. Не так, как было до него, а по-своему. Звучание, стиль стали совсем другие». В этом составе Томкэт в 2000 году записали альбом, посвященный фанатам ЦСКА «</w:t>
      </w:r>
      <w:r>
        <w:rPr>
          <w:lang w:val="en-GB"/>
        </w:rPr>
        <w:t>Томсаt</w:t>
      </w:r>
      <w:r>
        <w:rPr/>
        <w:t xml:space="preserve"> исполняет песни фанатов ЦСКА». </w:t>
      </w:r>
    </w:p>
    <w:p>
      <w:pPr>
        <w:pStyle w:val="Heading1"/>
        <w:ind w:firstLine="284"/>
        <w:rPr/>
      </w:pPr>
      <w:r>
        <w:rPr/>
        <w:t xml:space="preserve">В данный момент группа целиком и полностью поглощена работой над новым диском «Один», релиз которого ориентировочно назначен на осень 2001 год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base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ubase;CommonBullets" w:hAnsi="Cubase;CommonBullets" w:eastAsia="Times New Roman" w:cs="Cubase;CommonBullet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9:35:00Z</dcterms:created>
  <dc:creator>Reanimator 99 CD</dc:creator>
  <dc:description/>
  <dc:language>en-US</dc:language>
  <cp:lastModifiedBy>VESELUHA</cp:lastModifiedBy>
  <cp:lastPrinted>2000-11-29T22:00:00Z</cp:lastPrinted>
  <dcterms:modified xsi:type="dcterms:W3CDTF">2000-09-14T19:35:00Z</dcterms:modified>
  <cp:revision>2</cp:revision>
  <dc:subject/>
  <dc:title>                                         БИОГРАФИЯ</dc:title>
</cp:coreProperties>
</file>